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</w:tabs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4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7180</wp:posOffset>
                      </wp:positionV>
                      <wp:extent cx="1582420" cy="1005840"/>
                      <wp:effectExtent l="8255" t="8255" r="444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1005840"/>
                                <a:chOff x="0" y="0"/>
                                <a:chExt cx="158256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53352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36576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85104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45720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731520"/>
                                  <a:ext cx="72396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5pt;margin-top:23.4pt;width:124.6pt;height:79.2pt" coordorigin="331,468" coordsize="2492,158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t" style="position:absolute;left:1483;top:1188;width:839;height:399;mso-wrap-style:none;v-text-anchor:middle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t" style="position:absolute;left:1195;top:468;width:575;height:1583;mso-wrap-style:none;v-text-anchor:middle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t" style="position:absolute;left:1483;top:756;width:1339;height:399;mso-wrap-style:none;v-text-anchor:middle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t" style="position:absolute;left:331;top:468;width:863;height:1583;mso-wrap-style:none;v-text-anchor:middle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619;top:468;width:719;height:1583;mso-wrap-style:none;v-text-anchor:middle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483;top:1620;width:1139;height:399;mso-wrap-style:none;v-text-anchor:middle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73605</wp:posOffset>
                      </wp:positionH>
                      <wp:positionV relativeFrom="paragraph">
                        <wp:posOffset>545465</wp:posOffset>
                      </wp:positionV>
                      <wp:extent cx="1483995" cy="796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Wilcannia Central School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leaton Street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CANNIA.  28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5 8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  08 80 915 0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2.7pt;mso-wrap-distance-left:9.05pt;mso-wrap-distance-right:9.05pt;mso-wrap-distance-top:0pt;mso-wrap-distance-bottom:0pt;margin-top:42.95pt;mso-position-vertical-relative:text;margin-left:17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ilcannia Central School        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eaton Street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CANNIA.  2836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5 8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 08 80 915 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556895</wp:posOffset>
                      </wp:positionV>
                      <wp:extent cx="1483995" cy="822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Central School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. O. Box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.  2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4 4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x.  08 80 914 377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4.8pt;mso-wrap-distance-left:9.05pt;mso-wrap-distance-right:9.05pt;mso-wrap-distance-top:0pt;mso-wrap-distance-bottom:0pt;margin-top:43.85pt;mso-position-vertical-relative:text;margin-left:28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Central School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. O. Box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.  2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4 40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.  08 80 914 377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99695</wp:posOffset>
                      </wp:positionV>
                      <wp:extent cx="4274820" cy="5486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5486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ilvandee Access Pro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43.2pt;mso-wrap-distance-left:9.05pt;mso-wrap-distance-right:9.05pt;mso-wrap-distance-top:0pt;mso-wrap-distance-bottom:0pt;margin-top:7.85pt;mso-position-vertical-relative:text;margin-left:173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ilvandee Access Pr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035685</wp:posOffset>
                      </wp:positionV>
                      <wp:extent cx="6871335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74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NEWSLETTER 2010      TERM 2 WEEK 11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 xml:space="preserve">(ODD B Week) 28 June-2 July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541.05pt;height:29.5pt;mso-wrap-distance-left:9.05pt;mso-wrap-distance-right:9.05pt;mso-wrap-distance-top:0pt;mso-wrap-distance-bottom:0pt;margin-top:81.55pt;mso-position-vertical-relative:text;margin-left:-11.15pt;mso-position-horizontal-relative:text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EWSLETTER 2010      TERM 2 WEEK 11 </w:t>
                            </w: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 xml:space="preserve">(ODD B Week) 28 June-2 July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125730</wp:posOffset>
                      </wp:positionV>
                      <wp:extent cx="1266825" cy="834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Central Schoo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umbus Stre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287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:   02 6995 110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  02 6995 129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65.7pt;mso-wrap-distance-left:9.05pt;mso-wrap-distance-right:9.05pt;mso-wrap-distance-top:0pt;mso-wrap-distance-bottom:0pt;margin-top:9.9pt;mso-position-vertical-relative:text;margin-left:39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Central School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umbus Street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2878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:   02 6995 1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ax:  02 6995 129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9" w:hanging="0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  <w:p>
            <w:pPr>
              <w:pStyle w:val="Normal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ttention:</w:t>
            </w:r>
            <w:r>
              <w:rPr>
                <w:rFonts w:cs="Times New Roman" w:ascii="Times New Roman" w:hAnsi="Times New Roman"/>
                <w:b/>
              </w:rPr>
              <w:t xml:space="preserve">  MCS, WCS, ICS and UCS staf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506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eek 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nday:</w:t>
            </w:r>
            <w:r>
              <w:rPr>
                <w:rFonts w:cs="Arial" w:ascii="Arial" w:hAnsi="Arial"/>
              </w:rPr>
              <w:t xml:space="preserve">             -Weekly outlines due 9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 xml:space="preserve">-Dave not traveling to ICS (Road Closed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ednesday:</w:t>
            </w:r>
            <w:r>
              <w:rPr>
                <w:rFonts w:cs="Arial" w:ascii="Arial" w:hAnsi="Arial"/>
              </w:rPr>
              <w:t xml:space="preserve">       -Athletics Carnival M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riday:</w:t>
            </w:r>
            <w:r>
              <w:rPr>
                <w:rFonts w:cs="Arial" w:ascii="Arial" w:hAnsi="Arial"/>
              </w:rPr>
              <w:t xml:space="preserve">                -Last day of term!  Have a great holida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Indent2"/>
        <w:ind w:left="0" w:hanging="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75565</wp:posOffset>
                </wp:positionV>
                <wp:extent cx="6752590" cy="2142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PDATES/NOTICES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1 Dave away all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1 is a B week (Non TAFE week for MCS) Full week for 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 finish on an odd and start on an odd so this may be confusing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HSC Tri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(10/09/10) Last day to submit HSC Assessment Ma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Year 11 Fin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ek 9 MCS Year 11 work placeme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68.7pt;mso-wrap-distance-left:9.05pt;mso-wrap-distance-right:9.05pt;mso-wrap-distance-top:0pt;mso-wrap-distance-bottom:0pt;margin-top:5.9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UPDATES/NOTICES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1 Dave away all we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1 is a B week (Non TAFE week for MCS) Full week for IC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e finish on an odd and start on an odd so this may be confusing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HSC Tri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8 (10/09/10) Last day to submit HSC Assessment Ma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8 Year 11 Fin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eek 9 MCS Year 11 work placem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lang w:val="en-AU" w:eastAsia="en-US"/>
        </w:rPr>
      </w:pPr>
      <w:r>
        <w:rPr>
          <w:rFonts w:cs="Arial" w:ascii="Arial" w:hAnsi="Arial"/>
          <w:b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</wp:posOffset>
                </wp:positionH>
                <wp:positionV relativeFrom="paragraph">
                  <wp:posOffset>-5715</wp:posOffset>
                </wp:positionV>
                <wp:extent cx="6752590" cy="746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NNECTION OPTION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visit the website to see what options are 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dart.det.nsw.edu.au/html/events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8.75pt;mso-wrap-distance-left:9.05pt;mso-wrap-distance-right:9.05pt;mso-wrap-distance-top:0pt;mso-wrap-distance-bottom:0pt;margin-top:-0.4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NNECTION OPTION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e visit the website to see what options are avail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/>
                        <w:t>(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dart.det.nsw.edu.au/html/events.html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sectPr>
      <w:type w:val="nextPage"/>
      <w:pgSz w:w="11906" w:h="16838"/>
      <w:pgMar w:left="864" w:right="8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Zapf Chancery">
    <w:altName w:val="Monotype Corsiva"/>
    <w:charset w:val="00"/>
    <w:family w:val="auto"/>
    <w:pitch w:val="variable"/>
  </w:font>
  <w:font w:name="PaintStrok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18" w:right="-195" w:hanging="0"/>
      <w:jc w:val="center"/>
      <w:outlineLvl w:val="0"/>
    </w:pPr>
    <w:rPr>
      <w:rFonts w:ascii="Zapf Chancery;Monotype Corsiva" w:hAnsi="Zapf Chancery;Monotype Corsiva" w:cs="Zapf Chancery;Monotype Corsiva"/>
      <w:b/>
      <w:sz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aintStroke;Courier New" w:hAnsi="PaintStroke;Courier New" w:cs="PaintStroke;Courier New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81">
    <w:name w:val="style81"/>
    <w:basedOn w:val="DefaultParagraphFont"/>
    <w:qFormat/>
    <w:rPr>
      <w:color w:val="336699"/>
    </w:rPr>
  </w:style>
  <w:style w:type="character" w:styleId="Style121">
    <w:name w:val="style121"/>
    <w:basedOn w:val="DefaultParagraphFont"/>
    <w:qFormat/>
    <w:rPr>
      <w:color w:val="A19793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u w:val="single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t.det.nsw.edu.au/html/events.html" TargetMode="External"/><Relationship Id="rId3" Type="http://schemas.openxmlformats.org/officeDocument/2006/relationships/hyperlink" Target="http://dart.det.nsw.edu.au/html/event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02:00Z</dcterms:created>
  <dc:creator>Menindee Central School</dc:creator>
  <dc:description/>
  <cp:keywords/>
  <dc:language>en-US</dc:language>
  <cp:lastModifiedBy>David Fellows</cp:lastModifiedBy>
  <cp:lastPrinted>2009-04-28T12:05:00Z</cp:lastPrinted>
  <dcterms:modified xsi:type="dcterms:W3CDTF">2010-06-28T02:02:00Z</dcterms:modified>
  <cp:revision>2</cp:revision>
  <dc:subject/>
  <dc:title>                                          Wilvandee Access Program</dc:title>
</cp:coreProperties>
</file>